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 Statistics- Section 3.1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OCAB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Exploratory Data Analysis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Formal Statistical Inferenc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esign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What questions do designs need to answ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necdotal Evidenc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Available Data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opulation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ample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ensus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xperiment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bservational Study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</w:t>
      </w:r>
    </w:p>
    <w:p>
      <w:pPr>
        <w:pStyle w:val="Normal"/>
        <w:ind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Exampl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2:00Z</dcterms:created>
  <dc:creator>Teacher</dc:creator>
  <dc:description/>
  <cp:keywords/>
  <dc:language>en-US</dc:language>
  <cp:lastModifiedBy>Lauren Senske</cp:lastModifiedBy>
  <dcterms:modified xsi:type="dcterms:W3CDTF">2008-02-21T12:14:00Z</dcterms:modified>
  <cp:revision>3</cp:revision>
  <dc:subject/>
  <dc:title>AP Statistics- Section 3</dc:title>
</cp:coreProperties>
</file>